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 распоряжению  администрации города Щигры Курской области</w:t>
      </w:r>
    </w:p>
    <w:p>
      <w:pPr>
        <w:pStyle w:val="Normal"/>
        <w:jc w:val="right"/>
        <w:rPr/>
      </w:pPr>
      <w:r>
        <w:rPr/>
        <w:t xml:space="preserve">от 07.12.2018г. №324 --р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 xml:space="preserve">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 проведения  проверок  на  2019 го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1843"/>
        <w:gridCol w:w="3402"/>
      </w:tblGrid>
      <w:tr>
        <w:trPr>
          <w:tblHeader w:val="true"/>
          <w:trHeight w:val="49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рок проведения контрольного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контроль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иод провер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 контроля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 09.01.19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29.01.19 г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оверка правильности списания норм расходования  продуктов питан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ещаемость дете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КДОУ города Щигр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екущая проверка  снятия остатков продуктов питания  МКДОУ  города Щигр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состоянию на 01.01.19 г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ое казенное дошкольное  образовательное учреждение «Детский сад «Родничок» города Щигры Курской области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ое казенное дошкольное образовательное учреждение «Детский сад «Солнышко» города Щигры Курской области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ое казенное дошкольное  образовательное  учреждение  «Детский сад «Теремок» города Щигры  Курской области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ое казенное дошкольное образовательное  учреждение «Детский сад  «Улыбка» города Щигры  Курской области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униципальное казенное дошкольное  образовательное  учреждение «Детский сад  «Сказка» города Щигры Курской области. 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 04.02.19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26.02.19 г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ерк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финансово – хозяйственной деятель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9.01.17г. по 29.12.18г. 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ое казенное учреждение  дополнительного образования  « Дом пионеров и школьников города Щигры Курской области»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4.03.19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27.03.19 г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ерка  финансово-хозяйственной деятель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9.01.17г. п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.12.18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униципальное казенное  учреждение  дополнительного образования « Детско – юношеская спортивная  школа города Щигры Курской области» 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1.04.19 г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26.04.19 г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ерка финансово-хозяйственной деятель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9.01.17г. по 29.12.18г. 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ое казенное образовательное  учреждение дополнительного образования « Щигровская  детская  школа искусств»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6. 05.19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по 29.05.19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ерка финансово- хозяйственной деятель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9.01.17г. п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.12.18г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. муниципальное  казенное учреждение культур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« Щигровская  городская библиотека» города Щигры Курской области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3.06.19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26.06. 19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ерка финансово-хозяйственной деятельности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9.01.17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29.12.18 г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ое казенное дошкольное  образовательное учреждение « Детский сад « Солнышко»  города Щигры Курской области»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1.07. 19 г.  </w:t>
            </w:r>
          </w:p>
          <w:p>
            <w:pPr>
              <w:pStyle w:val="Normal"/>
              <w:jc w:val="center"/>
              <w:rPr/>
            </w:pPr>
            <w:r>
              <w:rPr/>
              <w:t>по.25.07.19 г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оверк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авильности списания и норм  расходования  продуктов пит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ещаемость детей в МКДОУ города  Щиг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ая проверка снятия остатков продуктов питания в МКДОУ города Щигр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состоянию на 01.07.18 г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муниципальное казенное дошкольное образовательное учреждение «Детский сад «Родничок» города Щигры Курской области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ое казенное дошкольное образовательно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чреждение «Детский сад «Солнышко» города Щигры Курской области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ое казенное дошкольное образовательное учреждение «Детский сад «Теремок» города Щигры Курской области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ое казенное дошкольное образовательное учреждение «Детский сад «Улыбка» города Щигры Курской области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ое казенное дошкольное образовательное учреждение «Детский сад «Сказка» города Щигры Курской области.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29. 07.19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05.09.19 г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оверк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инансово – хозяйственной деятель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3.07.17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28.06.19 г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4 г. Щигры Курской области»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09.09.19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по 26.09. 19 г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ерка финансово- хозяйственной  деятель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3.07.17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28.06.19г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тдел  социальной  защиты населения администрации города Щигры Курской области </w:t>
            </w:r>
          </w:p>
        </w:tc>
      </w:tr>
      <w:tr>
        <w:trPr>
          <w:trHeight w:val="8494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1.10.19 г. </w:t>
            </w:r>
          </w:p>
          <w:p>
            <w:pPr>
              <w:pStyle w:val="Normal"/>
              <w:jc w:val="center"/>
              <w:rPr/>
            </w:pPr>
            <w:r>
              <w:rPr/>
              <w:t>по 17.10.19 г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оверка правильности списания норм расходова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продуктов пит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ещаемость детей МКДОУ города Щиг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ая проверка снятия остатков продуктов питания  МКДОУ города Щигры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состоянию  на 01.10.2019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ое казенное дошкольное образовательное учреждение «Детский сад «Родничок» города Щигры Курской области;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ое казенное дошкольное образовательное учреждение Детский сад «Солнышко» города Щигры Курской области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ое казенное дошкольное образовательное  учреждение «Детский сад «Теремок» города Щигры Курской области;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ое казенное дошкольное образовательное учреждение «Детский сад «Улыбка» города Щигры Курской области;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ое казенное дошкольное образовательное учреждение « Детский сад «Сказка» города Щигры Курской области.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 02. 12.19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25.12.19 г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ерка финансово- хозяйственной деятель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01.10.17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27.09.19 г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ое казенное дошкольное образовательное учреждение «Детский са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«Теремок » города Щигры Курской области. </w:t>
            </w:r>
          </w:p>
        </w:tc>
      </w:tr>
    </w:tbl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5:39:00Z</dcterms:created>
  <dc:creator>иринка</dc:creator>
  <dc:description/>
  <cp:keywords/>
  <dc:language>en-US</dc:language>
  <cp:lastModifiedBy>Prygaeva_LI</cp:lastModifiedBy>
  <cp:lastPrinted>2018-12-13T10:06:00Z</cp:lastPrinted>
  <dcterms:modified xsi:type="dcterms:W3CDTF">2018-12-13T07:07:00Z</dcterms:modified>
  <cp:revision>78</cp:revision>
  <dc:subject/>
  <dc:title>                                                               </dc:title>
</cp:coreProperties>
</file>